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к проекту закона Новосибирской области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</w:rPr>
        <w:t>«О внесении изменения в статью 16 Закона Новосибирской области «Об Уполномоченном по правам ребенка в Новосибирской области»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инятие закона Новосибирской области «О внесении изменения в статью 16 Закона Новосибирской области «Об Уполномоченном по правам ребенка в Новосибирской области» предполагает </w:t>
      </w:r>
      <w:r>
        <w:rPr>
          <w:rFonts w:eastAsia="Calibri"/>
          <w:lang w:eastAsia="en-US"/>
        </w:rPr>
        <w:t>возникновение потребности в дополнительных объемах в части фонда оплаты труда работников, финансируемых из областного бюджета Новосибирской области на очередной финансовый 2026 год и плановый период 2027 и 2028 год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Фактическое увеличение штатной численности аппарата Уполномоченного по правам ребенка в Новосибирской области на 2 единицы (помощник Уполномоченного по правам ребенка) с 2026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еализация проекта закона Новосибирской области «О внесении изменения в статью 16 Закона Новосибирской области «Об Уполномоченном по правам ребенка в Новосибирской области»</w:t>
      </w:r>
      <w:r>
        <w:rPr>
          <w:bCs/>
          <w:color w:val="FF0000"/>
        </w:rPr>
        <w:t xml:space="preserve"> </w:t>
      </w:r>
      <w:r>
        <w:rPr>
          <w:bCs/>
        </w:rPr>
        <w:t>будет осуществляться в рамках следующего полномочия НСО - «Финансовое обеспечение деятельности государственных органов субъекта Российской Федерации, не являющихся органами государственной власти субъекта Российской Федерации, и избирательных комиссий»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Фонд оплаты труда для вводимых должностей </w:t>
      </w:r>
      <w:r>
        <w:rPr/>
        <w:t>составляет:</w:t>
      </w:r>
    </w:p>
    <w:p>
      <w:pPr>
        <w:pStyle w:val="Normal"/>
        <w:ind w:firstLine="709"/>
        <w:jc w:val="both"/>
        <w:rPr/>
      </w:pPr>
      <w:r>
        <w:rPr/>
        <w:t xml:space="preserve">2026 год - </w:t>
      </w:r>
      <w:r>
        <w:rPr>
          <w:b/>
        </w:rPr>
        <w:t>3 692,2</w:t>
      </w:r>
      <w:r>
        <w:rPr/>
        <w:t xml:space="preserve"> тыс. рублей, из них КБК 203 0113 9900000190 ВР 121 – 2 835,8 тыс. рублей, ВР 129 – 856,4 тыс. рублей;</w:t>
      </w:r>
    </w:p>
    <w:p>
      <w:pPr>
        <w:pStyle w:val="Normal"/>
        <w:ind w:firstLine="709"/>
        <w:jc w:val="both"/>
        <w:rPr/>
      </w:pPr>
      <w:r>
        <w:rPr/>
        <w:t xml:space="preserve">2027 год – </w:t>
      </w:r>
      <w:r>
        <w:rPr>
          <w:b/>
        </w:rPr>
        <w:t>3 972,1</w:t>
      </w:r>
      <w:r>
        <w:rPr/>
        <w:t xml:space="preserve"> тыс. рублей, из них КБК 203 0113 9900000190 ВР 121 – 3 050,8 тыс. рублей, ВР 129 – 921,3 тыс. рублей;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028 год – </w:t>
      </w:r>
      <w:r>
        <w:rPr>
          <w:b/>
        </w:rPr>
        <w:t>4 281,9</w:t>
      </w:r>
      <w:r>
        <w:rPr/>
        <w:t xml:space="preserve"> тыс. рублей, из них КБК 203 0113 9900000190 ВР 121 – 3 288,7 тыс. рублей, ВР 129 – 993,2 тыс. рублей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Расчет по формированию фонда оплаты труда представлен в </w:t>
      </w:r>
      <w:r>
        <w:rPr/>
        <w:t>приложении</w:t>
      </w:r>
      <w:r>
        <w:rPr>
          <w:bCs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autoSpaceDE w:val="true"/>
      <w:jc w:val="center"/>
      <w:outlineLvl w:val="6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15:00Z</dcterms:created>
  <dc:creator>Варфоломеева Лариса Владимировна</dc:creator>
  <dc:description/>
  <cp:keywords/>
  <dc:language>en-US</dc:language>
  <cp:lastModifiedBy>Смердова Вероника Юрьевна</cp:lastModifiedBy>
  <cp:lastPrinted>2025-10-30T10:42:00Z</cp:lastPrinted>
  <dcterms:modified xsi:type="dcterms:W3CDTF">2025-10-30T09:59:00Z</dcterms:modified>
  <cp:revision>21</cp:revision>
  <dc:subject/>
  <dc:title/>
</cp:coreProperties>
</file>